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…………………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Pieczątka  z pełną nazwą Oferenta/Lekarza zatrudnionego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  <w:t>Oświadczam, że nie zostałem/am pozbawiony/a prawa wykonywania zawodu ani, że posiadane przeze mnie prawo wykonywania zawodu nie zostało zawieszone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  <w:t>W przypadku zaistnienia zmian w powyższym zakresie, zobowiązuję się zawiadomić Udzielającego Zamówienia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>
          <w:sz w:val="20"/>
          <w:szCs w:val="20"/>
        </w:rPr>
      </w:pPr>
      <w:r>
        <w:rPr>
          <w:sz w:val="20"/>
          <w:szCs w:val="20"/>
        </w:rPr>
        <w:t>Data i podpis Oferenta/lekarza zatrudnionego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00:00Z</dcterms:created>
  <dc:creator>ZOZ</dc:creator>
  <dc:description/>
  <cp:keywords/>
  <dc:language>en-US</dc:language>
  <cp:lastModifiedBy>Elżbieta</cp:lastModifiedBy>
  <cp:lastPrinted>2019-11-07T15:10:00Z</cp:lastPrinted>
  <dcterms:modified xsi:type="dcterms:W3CDTF">2024-10-10T13:38:00Z</dcterms:modified>
  <cp:revision>14</cp:revision>
  <dc:subject/>
  <dc:title>Załącznik nr 2 do SWKO</dc:title>
</cp:coreProperties>
</file>