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 postępowaniu w sprawie konkursu ofert na wykonywanie usług obrazowania medycznego (kod CPV 85150000-5) - wykonywanie opisów badań tomografii komputerowej i badań rtg w systemie teleradiologicznym dla ZOZ w Łowiczu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>(miejscowość i data)</w:t>
      </w:r>
    </w:p>
    <w:p>
      <w:pPr>
        <w:pStyle w:val="Akapitzlist"/>
        <w:ind w:lef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hanging="0"/>
        <w:rPr/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 xml:space="preserve">Nr wpisu do Rejestru Podmiotów Wykonujących Działalność Leczniczą:.…………..……… 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>NIP: ………………………………………………………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>Regon: …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>Osoba upoważniona do podpisania umowy: ……………..…………………………………. .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3. Oświadczam, że zapoznałem się z treścią ogłoszenia w sprawie Konkursu Ofert na wykonywanie usług obrazowania medycznego (kod CPV 85150000-5) - wykonywanie opisów badań tomografii komputerowej i badań rtg w systemie teleradiologicznym dla ZOZ w Łowiczu zamieszczoną na stronie internetowej Zespołu Opieki Zdrowotnej w Łowiczu i nie wnoszę zastrzeżeń do jego treści. Wyrażam wolę przystąpienia do konkursu ofert.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4. Oferuję udzielanie świadczeń medycznych na następujących warunkach  – wskazać wszystkie dane zawarte w poniższej tabeli:</w:t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30"/>
        <w:gridCol w:w="1981"/>
        <w:gridCol w:w="2269"/>
        <w:gridCol w:w="3826"/>
      </w:tblGrid>
      <w:tr>
        <w:trPr>
          <w:trHeight w:val="100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opis bada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acunkowa ilość badań w okresie obowiązywania umowy od 1.07.2024 r. do 30.06.2026 r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ponowana cena jednostkowa brutto za opis 1 badania (wyrażona za pomocą cyfr i słownie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wartość oferty brutto w całym okresie obowiązywania umowy od 1.07.2024 r. do 30.06.2026 r. (wyrażona za pomocą cyfr i słownie)</w:t>
            </w:r>
          </w:p>
        </w:tc>
      </w:tr>
      <w:tr>
        <w:trPr>
          <w:trHeight w:val="13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 badania tomografii komputerowej w trybie pilny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2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 badania tomografii komputerowej w trybie planowy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Akapitzlist"/>
              <w:ind w:lef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 badania rtg w trybie pilny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00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Akapitzlist"/>
              <w:snapToGrid w:val="false"/>
              <w:ind w:lef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ZEM</w:t>
            </w:r>
          </w:p>
          <w:p>
            <w:pPr>
              <w:pStyle w:val="Akapitzlist"/>
              <w:ind w:lef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Akapitzlist"/>
              <w:snapToGrid w:val="false"/>
              <w:ind w:lef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ości rodzajów poszczególnych opisów badań zlecanych przez Zmawiającego w trakcie realizacji umowy, w stosunku do szacunkowego zapotrzebowania może ulec zmianie, w ramach wartości umowy.</w:t>
      </w:r>
    </w:p>
    <w:p>
      <w:pPr>
        <w:pStyle w:val="Normal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5. Czas wykonania i przekazania Udzielającemu Zamówienia opisu badania tomografii komputerowej i opisu badania rtg w trybie pilnym do ………… godzin od momentu kompletnego dostarczenia elektronicznego zapisu badania pacjenta przez Udzielającego Zamówienia.</w:t>
      </w:r>
    </w:p>
    <w:p>
      <w:pPr>
        <w:pStyle w:val="Normal"/>
        <w:spacing w:lineRule="atLeast" w:line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zas wykonania i przekazania Udzielającemu Zamówienia opisu badania tomografii komputerowej w trybie planowym w ciągu …………. godzin, od momentu kompletnego dostarczenia elektronicznego zapisu badania pacjenta przez Udzielającego Zamówienia.</w:t>
      </w:r>
    </w:p>
    <w:p>
      <w:pPr>
        <w:pStyle w:val="Akapitzlist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6. Wykaz lekarzy, którzy wykonywać będą opis badań w ramach umowy :</w:t>
      </w:r>
    </w:p>
    <w:p>
      <w:pPr>
        <w:pStyle w:val="Akapitzlist"/>
        <w:ind w:left="0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"/>
        <w:gridCol w:w="3749"/>
        <w:gridCol w:w="2268"/>
        <w:gridCol w:w="3829"/>
      </w:tblGrid>
      <w:tr>
        <w:trPr>
          <w:trHeight w:val="5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p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ię i nazwisko lekar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 prawa wykonywania zawod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pecjalizacja</w:t>
            </w:r>
          </w:p>
        </w:tc>
      </w:tr>
      <w:tr>
        <w:trPr>
          <w:trHeight w:val="13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Akapitzlist"/>
              <w:snapToGrid w:val="false"/>
              <w:ind w:left="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Akapitzlist"/>
              <w:snapToGrid w:val="false"/>
              <w:ind w:lef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Akapitzlist"/>
              <w:ind w:lef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Akapitzlist"/>
              <w:ind w:lef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Akapitzlist"/>
              <w:snapToGrid w:val="false"/>
              <w:ind w:lef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Akapitzlist"/>
              <w:ind w:lef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Akapitzlist"/>
              <w:ind w:lef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Akapitzlist"/>
              <w:ind w:lef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Akapitzlist"/>
              <w:snapToGrid w:val="false"/>
              <w:ind w:lef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Akapitzlist"/>
              <w:snapToGrid w:val="false"/>
              <w:ind w:lef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Akapitzlist"/>
              <w:ind w:lef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Akapitzlist"/>
              <w:snapToGrid w:val="false"/>
              <w:ind w:lef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Akapitzlist"/>
              <w:snapToGrid w:val="false"/>
              <w:ind w:lef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 xml:space="preserve">7. Oświadczam, że w okresie ostatnich 6 miesięcy przed złożeniem oferty realizowałem świadczenia </w:t>
      </w:r>
      <w:r>
        <w:rPr>
          <w:rFonts w:cs="Garamond" w:ascii="Garamond" w:hAnsi="Garamond"/>
        </w:rPr>
        <w:t>zdrowotne będące przedmiotem postępowania konkursowego: TAK/NIE</w:t>
      </w:r>
      <w:r>
        <w:rPr>
          <w:rFonts w:cs="Garamond" w:ascii="Garamond" w:hAnsi="Garamond"/>
          <w:vertAlign w:val="superscript"/>
        </w:rPr>
        <w:t>*</w:t>
      </w:r>
      <w:r>
        <w:rPr>
          <w:rFonts w:cs="Garamond" w:ascii="Garamond" w:hAnsi="Garamond"/>
          <w:kern w:val="2"/>
        </w:rPr>
        <w:t>.</w:t>
      </w:r>
    </w:p>
    <w:p>
      <w:pPr>
        <w:pStyle w:val="Akapitzlist"/>
        <w:ind w:left="0" w:hanging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color w:val="FF0000"/>
          <w:kern w:val="2"/>
        </w:rPr>
      </w:pPr>
      <w:r>
        <w:rPr>
          <w:rFonts w:cs="Garamond" w:ascii="Garamond" w:hAnsi="Garamond"/>
          <w:color w:val="FF0000"/>
          <w:kern w:val="2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color w:val="FF0000"/>
          <w:kern w:val="2"/>
        </w:rPr>
      </w:pPr>
      <w:r>
        <w:rPr>
          <w:rFonts w:cs="Garamond" w:ascii="Garamond" w:hAnsi="Garamond"/>
          <w:color w:val="FF0000"/>
          <w:kern w:val="2"/>
        </w:rPr>
      </w:r>
    </w:p>
    <w:p>
      <w:pPr>
        <w:pStyle w:val="Akapitzlist"/>
        <w:ind w:left="0" w:hanging="0"/>
        <w:rPr>
          <w:rFonts w:ascii="Garamond" w:hAnsi="Garamond" w:cs="Garamond"/>
          <w:color w:val="FF0000"/>
          <w:kern w:val="2"/>
        </w:rPr>
      </w:pPr>
      <w:r>
        <w:rPr>
          <w:rFonts w:cs="Garamond" w:ascii="Garamond" w:hAnsi="Garamond"/>
          <w:color w:val="FF0000"/>
          <w:kern w:val="2"/>
        </w:rPr>
      </w:r>
    </w:p>
    <w:p>
      <w:pPr>
        <w:pStyle w:val="Akapitzlist"/>
        <w:ind w:left="0" w:hanging="0"/>
        <w:rPr/>
      </w:pPr>
      <w:r>
        <w:rPr>
          <w:rFonts w:cs="Garamond" w:ascii="Garamond" w:hAnsi="Garamond"/>
        </w:rPr>
        <w:t>8. Oświadczam, że jestem gotów do prowadzenia negocjacji z Zamawiającym w celu ustalenia cen jednostkowych brutto za opis badań w trybie pilnym i w trybie planowym oraz łącznej wartości brutto całego zamówienia  poniżej kwot określonych w pkt 4.</w:t>
      </w:r>
    </w:p>
    <w:p>
      <w:pPr>
        <w:pStyle w:val="Akapitzlist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hanging="0"/>
        <w:rPr/>
      </w:pPr>
      <w:r>
        <w:rPr>
          <w:rFonts w:cs="Garamond" w:ascii="Garamond" w:hAnsi="Garamond"/>
        </w:rPr>
        <w:t>9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1) dokumenty formalno prawne, o których mowa w pkt  VII SWKO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a)  ……………………………………………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) …………………………………………….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) …………………………………………….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) …………………………………………….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) ……………………………………………..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2) dokumenty potwierdzające kwalifikacje zawodowe  oraz prawo wykonywania zawodu personelu wykonującego oferowane świadczenia medyczne,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3) zaświadczenia wydane przez uprawnionego lekarza medycyny pracy o braku przeciwwskazań zdrowotnych do wykonywania pracy lekarza, osób udzielających świadczeń będących przedmiotem konkursu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4) oświadczenie oferenta stanowiące załącznik nr 2 do SWKO.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5) oświadczenie Oferenta o wyrażenie zgody na przetwarzanie danych osobowych, stanowiące Załącznik nr 3 do SWKO.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rFonts w:cs="Garamond" w:ascii="Garamond" w:hAnsi="Garamond"/>
          <w:sz w:val="24"/>
          <w:szCs w:val="24"/>
        </w:rPr>
        <w:t>6) oświadczenia w sprawie prawa wykonywania zawodu personelu dedykowanego do realizacji świadczeń zdrowotnych będących przedmiotem niniejszego postępowania, stanowiące Załącznik nr 4 do SWKO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7) dokument potwierdzający upoważnienie do działania w imieniu Oferenta (dotyczy ofert składanych przez pełnomocnika).</w:t>
      </w:r>
    </w:p>
    <w:p>
      <w:pPr>
        <w:pStyle w:val="ListParagraph"/>
        <w:spacing w:before="78" w:after="0"/>
        <w:ind w:left="0" w:right="11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) oświadczenie Oferenta zapewniające wykonywanie opisów badań zgodnie z wymaganiami określonymi w załączniku nr 2 do Rozporządzenie Ministra Zdrowia z dnia 12.12.2022 r. w sprawie</w:t>
      </w:r>
      <w:r>
        <w:rPr>
          <w:rFonts w:cs="Garamond" w:ascii="Garamond" w:hAnsi="Garamond"/>
          <w:b/>
          <w:bCs/>
          <w:sz w:val="21"/>
          <w:szCs w:val="21"/>
          <w:shd w:fill="FFFFFF" w:val="clear"/>
        </w:rPr>
        <w:t xml:space="preserve"> 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>testów eksploatacyjnych urządzeń radiologicznych i urządzeń pomocniczych</w:t>
      </w:r>
      <w:r>
        <w:rPr>
          <w:rFonts w:cs="Garamond" w:ascii="Garamond" w:hAnsi="Garamond"/>
          <w:b/>
          <w:bCs/>
          <w:sz w:val="24"/>
          <w:szCs w:val="24"/>
          <w:shd w:fill="FFFFFF" w:val="clear"/>
        </w:rPr>
        <w:t> 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 xml:space="preserve">(Dz. U. z 2022 r. poz. 2759).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) referencje potwierdzające prawidłowość wykonywanych usług w okresie ostatnich 5 lat przez co najmniej 2 lata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 xml:space="preserve">   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/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sz w:val="18"/>
          <w:szCs w:val="18"/>
        </w:rPr>
        <w:t>(podpis i pieczęć oferenta lub osoby uprawnionej do działania w jego imieni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cs="Calibri"/>
    </w:rPr>
  </w:style>
  <w:style w:type="character" w:styleId="ZnakZnak1">
    <w:name w:val=" Znak Znak1"/>
    <w:qFormat/>
    <w:rPr>
      <w:rFonts w:cs="Calibri"/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3:28:00Z</dcterms:created>
  <dc:creator>ZOZ</dc:creator>
  <dc:description/>
  <cp:keywords/>
  <dc:language>en-US</dc:language>
  <cp:lastModifiedBy>Elżbieta</cp:lastModifiedBy>
  <cp:lastPrinted>2019-09-02T12:32:00Z</cp:lastPrinted>
  <dcterms:modified xsi:type="dcterms:W3CDTF">2024-05-22T08:40:00Z</dcterms:modified>
  <cp:revision>12</cp:revision>
  <dc:subject/>
  <dc:title>Załącznik nr 1</dc:title>
</cp:coreProperties>
</file>